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>Эндокринные болезни</w:t>
      </w:r>
      <w:r>
        <w:rPr/>
        <w:t xml:space="preserve">»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Тема 1.</w:t>
      </w:r>
      <w:r>
        <w:rPr/>
        <w:t xml:space="preserve"> Методы обследования больных с эндокринными заболеваниями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V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6 часов.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Ц</w:t>
      </w:r>
      <w:r>
        <w:rPr/>
        <w:t>ель: изучение современных методик и технологий диагностики больных с  эндокринными заболеваниями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Современные  методы </w:t>
      </w:r>
      <w:r>
        <w:rPr>
          <w:lang w:eastAsia="en-US"/>
        </w:rPr>
        <w:t>диагностики, д</w:t>
      </w:r>
      <w:r>
        <w:rPr/>
        <w:t>ифференциальной</w:t>
      </w:r>
      <w:r>
        <w:rPr>
          <w:lang w:eastAsia="en-US"/>
        </w:rPr>
        <w:t xml:space="preserve"> диагностики</w:t>
      </w:r>
      <w:r>
        <w:rPr/>
        <w:t xml:space="preserve"> больных с эндокринными заболеваниями</w:t>
      </w:r>
      <w:r>
        <w:rPr>
          <w:lang w:eastAsia="en-US"/>
        </w:rPr>
        <w:t xml:space="preserve">. 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Основная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 Избранные лекции по эндокринологии. - М: ООО «Медицинское информационное агентство», 2011. - 54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едов И.И., Мельниченко Г.А., Фадеев В.В. Эндокринология: учебник. - 2-е изд. перераб. и доп. - М.: ГЭОТАР-Медиа, - 2009. - 43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Нейроэндокринология /пер. с англ. под ред. И.И. Дедова, Г.А. Мельниченко. - М.: ГЭОТАР-Медиа, 2010. - 472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тунина Н.А., Трухина Л.В. Болезни щитовидной железы . - ГЭОТАР-Медиа, 2011. - 216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Сахарный диабет. Диагностика, лечение, профилактика /Под ред. И.И. Дедова, М.В. Шестаковой. - М: ООО «Издательство «Медицинское информационное агентство», 2011. - 808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color w:val="000000"/>
        </w:rPr>
        <w:t>Эндокринология. Национальное руководство /Под ред. И.И. Дедова, Г.А. Мельниченко. - М.: ГЭОТАР-Медиа, 2009. - 1072 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Аметов А.С., Доскина Е.В. Акромегалия и гигантизм.- М.: ГЭОТАР-Медиа, 2010. - 152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Гарднер Д., Шобек Д. Базисная и клиническая эндокринология. Книга 1 /Пер. с анг. под ред. Г.А. Мельниченко.- М.: БИНОМ, 2010.- 4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Гарднер Д., Шобек Д. Базисная и клиническая эндокринология. Книга 2 /Пер. с анг. под ред. Г.А. Мельниченко.- М.: БИНОМ, 2011. - 69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Диабетическая нейропатия (патогенез, диагностика, лечение) /Чернышова Т.Е., Гурьева И.В., Алтунбаев Р.А. и др. - М.: ИД МЕДПРАКТИКА-М, 2006. - 108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>
          <w:color w:val="000000"/>
        </w:rPr>
      </w:pPr>
      <w:r>
        <w:rPr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онсенсус по метаболическому синдрому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роненберг Г.М., Мелмед Ш., Полонски К.С., Ларсен П.Р. Ожирение и нарушение липидного обмена /пер. с англ. под ред. И.И. Дедова. Г.А. Мельниченко. - М.: ГЭОТАР-Медиа, 2010. - 264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йроэндокринология. Клинические очерки /Под редакцией профессора Е.И. Маровой. - Ярославль, 1999. - 50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Ожирение: этиология, патогенез, клинические аспекты /Под ред. И.И. Дедова, Г.А. Мельниченко. – М.: Медицинское информационное агентство, 2004. – 45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Петунина Н.А., Трухина Л.В. Болезни щитовидной железы. - ГЭОТАР-Медиа, 2011.- 216 с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Эндокринология по Вильямсу. Ожирение и нарушение обмена липидов /пер. с англ. под ред. И.И. Дедова, Г.А. Мельниченко. - М., 2010. - 384 с.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rPr>
          <w:bCs/>
        </w:rPr>
      </w:pPr>
      <w:r>
        <w:rPr/>
        <w:t>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4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5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6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7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  Доцент Шарипова И.А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eastAsia="Times New Roman"/>
      <w:sz w:val="28"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деленый"/>
    <w:qFormat/>
    <w:rPr>
      <w:b/>
    </w:rPr>
  </w:style>
  <w:style w:type="character" w:styleId="Style14">
    <w:name w:val="Подзаголовок Знак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15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rary.bashgmu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rosmedlib.ru/" TargetMode="External"/><Relationship Id="rId6" Type="http://schemas.openxmlformats.org/officeDocument/2006/relationships/hyperlink" Target="http://ovidsp.ovid.com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3:06:00Z</dcterms:created>
  <dc:creator>Пользователь</dc:creator>
  <dc:description/>
  <cp:keywords/>
  <dc:language>en-US</dc:language>
  <cp:lastModifiedBy>User</cp:lastModifiedBy>
  <dcterms:modified xsi:type="dcterms:W3CDTF">2019-11-10T12:57:00Z</dcterms:modified>
  <cp:revision>10</cp:revision>
  <dc:subject/>
  <dc:title>Государственное бюджетное образовательное учреждение </dc:title>
</cp:coreProperties>
</file>